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avadenTimesNewRoman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7126"/>
        <w:gridCol w:w="1439"/>
        <w:gridCol w:w="5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12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HNIČNA SPECIFIKACI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log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6/6</w:t>
            </w:r>
          </w:p>
        </w:tc>
      </w:tr>
    </w:tbl>
    <w:p>
      <w:pPr>
        <w:pStyle w:val="NavadenTimesNewRoman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 w:val="false"/>
          <w:color w:val="000000"/>
          <w:sz w:val="20"/>
          <w:lang w:val="sl-SI"/>
        </w:rPr>
        <w:t>Predmet sklopa 6 javnega naročila je dobava enega (1) vozila: lahko tovorno vozilo s kesonom in nakladalno ploščadjo</w:t>
      </w:r>
      <w:r>
        <w:rPr>
          <w:rFonts w:cs="Tahoma" w:ascii="Tahoma" w:hAnsi="Tahoma"/>
          <w:b w:val="false"/>
          <w:color w:val="000000"/>
          <w:sz w:val="20"/>
        </w:rPr>
        <w:t>, podrobno opisani v nadaljevanju tega poglavja.</w:t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>
          <w:trHeight w:val="170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b/>
                <w:color w:val="000000"/>
              </w:rPr>
              <w:t>Izpolni ponudnik z navedbo oziroma načinom izpolnitve posamezne zahteve (DA/NE/NAVEDENA VREDNOST)</w:t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ličina:  1 k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ŠAS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Calibri" w:cs="Tahoma"/>
                <w:color w:val="000000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6"/>
              </w:numPr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snovne zahteve: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asija  s kratko kabi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</w:rPr>
              <w:t>šasija in vsa oprema mora biti izdelana skladno z veljavnimi predpisi RS oz. direktivami EU, če ni slovenskih, oprema, za katero se to zahteva, pa mora imeti tipsko odobrite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6"/>
              </w:numPr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kumentaci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1.Osnovna dokumentacij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sa dokumentacija mora biti v slovenskem jezi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numPr>
                <w:ilvl w:val="0"/>
                <w:numId w:val="6"/>
              </w:numPr>
              <w:spacing w:before="0" w:after="0"/>
              <w:contextualSpacing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i podatk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silnost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ahoma" w:ascii="Tahoma" w:hAnsi="Tahoma"/>
              </w:rPr>
              <w:t>skupna dovoljena masa vozila najmanj 5.000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silnost prednje osi – najmanj 2.100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silnost zadnje osi – najmanj 3.700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otorni de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rsta motorja – diesel, najmanj Euro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č motorja  najmanj 118 k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vor najmanj 380 N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ahoma" w:ascii="Tahoma" w:hAnsi="Tahoma"/>
              </w:rPr>
              <w:t>rezervoar goriva – prostornina najmanj 90 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enjalnik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stopenjski menjal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iferencial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pora diferencia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vorni sistem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k zavore na sprednji in zadnji o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proti blokiranju koles AB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za nadzor stabilnosti vozila ES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istem za krmiljenje spodrsavanja pogonskih koles AS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mil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ahoma" w:ascii="Tahoma" w:hAnsi="Tahoma"/>
              </w:rPr>
              <w:t>hidravlični nastavljiv vol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lektrik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kumulator  najmanj  12 V / 110 A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Alternator najmanj   220 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zmetenje in koles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jačano vzmetenje zadnje o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evmatike z M + S profil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dnja kolesa dvoj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rFonts w:cs="Tahoma" w:ascii="Tahoma" w:hAnsi="Tahoma"/>
              </w:rPr>
              <w:t>rezervno kolo na nosilcu na šasi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bin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atka kabina – voznik + 2 sovoz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steklitev zadnje ste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gitalni tahograf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revana in električno nastavljiva vzvratna ogleda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zvratno ogledalo za mrtvi ko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ični pomik stekel na voznikovi stra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dravlično vzmeten sedež voz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itočkovni in po višini nastavljivi dinamični varnostni pasovi za voznika in sopot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R BAG za vozni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ozorilni znak za vzvratno vožnj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no zaklepan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adijski sprejemnik z USB priključkom in bluetooth povezavo za prostoročno telefoniranj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ovalni računalni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era in ekran za vzvratno vožnj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jinsko centralno zaklepanje vr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imatska napra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vezna oprema vozila (gasilni aparat, varnostni trikotnik, komplet prve pomoči, baterijska svetilk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vigalka s pripadajočim orodj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D rumena opozorilna luč na kabini – blok izvedb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rva - be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asij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medosna razdalja največ 41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ustrezna šasija za nadgradnjo dolžine najmanj 4.2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podložna zagozda 2 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NADGRADNJA keson z nakladalno ploščadj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snovne zahteve: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dgradnja in vsa oprema mora biti izdelana skladno z veljavnimi predpisi RS oz. direktivami EU, če  ni slovenskih, oprema, za katero se to zahteva, pa mora imeti tipsko odobritev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vodila za upravljalno osebje s tehničnim opisom delovanja (elektronska in tiskana verzij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gradnja mora biti izdelana v skladu Pravilnikom o varnosti strojev (Ur. l. RS, št. 52/200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dgradnja mora biti prirejena standardu DIN 30722                            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snovna dokumentacij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sa dokumentacija mora biti v slovenskem jezi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i opis nadgradnj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360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lžina nadgradnje: 4100 mm - 43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irina nadgradnje: 2.200 mm – 23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rFonts w:cs="Tahoma" w:ascii="Tahoma" w:hAnsi="Tahoma"/>
              </w:rPr>
              <w:t xml:space="preserve">pomožna šasija izdelana iz jeklenih pravokotnih cevi in krivljenih profilov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tLeast" w:line="240"/>
              <w:jc w:val="both"/>
              <w:outlineLvl w:val="0"/>
              <w:rPr>
                <w:rFonts w:ascii="Tahoma" w:hAnsi="Tahoma" w:cs="Tahoma"/>
                <w:b/>
                <w:b/>
                <w:b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roče cink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d najmanj 18 mm, vodoodporna plošč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>
          <w:trHeight w:val="2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čni stranici iz eloksiranega aluminija, fiksni, višine 1200 mm, na višini 800 mm omega pritrdilni profil za prečno pritrjevanje tovora (prva luknja tik ob čelni stranic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lna stranica iz eloksiranega aluminija, višine 120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se stranice so na notranji strani obložene z 9 mm vezano vodoodporno ploščo, na zgornjem robu stranic  je pritrjen 200 mm širok trak iz nerjaveče pločev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fiksni jekleni stebri, vroče cinka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uminijasta nakladalna ploščad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osilnosti 750 kg na oddaljenosti 600 mm od naslon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zvedba z štirimi hidravličnimi cilind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irine primerna širini kesona, dolžina platoja čim bolj enaka višini stranic keso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ikalo v kabini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vtomatska izravnava platoja ob nasedu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pora proti kotaljenju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ozorilne zaves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lektro-hidravlični pogon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 V elektro instalacij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ščita batnic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x LED utripajoča luč na platoj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rmiljenje na strani pod kesonom in nožne komande na platoj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highlight w:val="yellow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ema nadgradnj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1"/>
                <w:numId w:val="11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atniki na zadnji os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1"/>
                <w:numId w:val="11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opozorilni tab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1"/>
                <w:numId w:val="11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čni odsev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1"/>
                <w:numId w:val="11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čni nastavljivi dro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1"/>
                <w:numId w:val="11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zervno kolo na nosilcu na šasi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1"/>
                <w:numId w:val="11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 zaboja za orodje na šasiji najmanj 60 l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hnična dokumentacija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bCs/>
              </w:rPr>
              <w:t>K ponudbi je potrebno priložiti tehnično dokumentacijo</w:t>
            </w:r>
            <w:r>
              <w:rPr>
                <w:rFonts w:cs="Tahoma" w:ascii="Tahoma" w:hAnsi="Tahoma"/>
              </w:rPr>
              <w:t xml:space="preserve"> z vsemi tehničnimi podatki za vozilo in nadgradnjo, vključno s potrebnimi risbami in slikami iz katerih je razvidno, da vozilo ustreza zahtev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vodila za manipulacijo, varno delo in izven-servisno vzdrževanje v skladu s predpisi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 EN 291-1.del točka 3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 EN 292-2. del točka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ST EN 1501-1. del točka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cijska dokumentacija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ancijska knjižica z garancijskimi pogo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znam pooblaščenih servisov v Sloveni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cijske zahte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lošna garancija najmanj 2 le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ancija proti prerjavenju najmanj 6 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spacing w:before="0" w:after="0"/>
              <w:ind w:left="360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cijske zahtev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garancija proti koroziji šasije in kabine 6 le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splošna garancija na kompletno vozilo 2 le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rvisiranj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Tahoma" w:ascii="Tahoma" w:hAnsi="Tahoma"/>
              </w:rPr>
              <w:t>servis za garancijsko in izven garancijsko servisiranje mora biti oddaljen največ 50 km od lokacije naročnika VOKA SNAGA, d.o.o, Cesta dveh cesarjev 111, 1000 Ljublj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</w:t>
            </w:r>
            <w:r>
              <w:rPr>
                <w:rFonts w:cs="Tahoma" w:ascii="Tahoma" w:hAnsi="Tahoma"/>
                <w:color w:val="000000"/>
              </w:rPr>
              <w:t>Najbližji servis naročniku je na lokaciji: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stala dokumentacija: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         homologacijski dokument (izjava o skladnosti, da vozilo kot celota ustreza predpisom v R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4"/>
              </w:numPr>
              <w:spacing w:before="0" w:after="0"/>
              <w:contextualSpacing/>
              <w:rPr>
                <w:rFonts w:ascii="Tahoma" w:hAnsi="Tahoma" w:cs="Tahoma"/>
                <w:lang w:eastAsia="en-US"/>
              </w:rPr>
            </w:pPr>
            <w:r>
              <w:rPr>
                <w:rFonts w:eastAsia="Tahoma" w:cs="Tahoma" w:ascii="Tahoma" w:hAnsi="Tahoma"/>
                <w:lang w:eastAsia="en-US"/>
              </w:rPr>
              <w:t xml:space="preserve">     </w:t>
            </w:r>
            <w:r>
              <w:rPr>
                <w:rFonts w:eastAsia="Calibri" w:cs="Tahoma" w:ascii="Tahoma" w:hAnsi="Tahoma"/>
                <w:lang w:eastAsia="en-US"/>
              </w:rPr>
              <w:t>katalog nadomestnih delov za sklop v elektronski ali pisni obl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Calibri" w:cs="Tahoma"/>
                <w:color w:val="000000"/>
                <w:lang w:eastAsia="en-US"/>
              </w:rPr>
            </w:pPr>
            <w:r>
              <w:rPr>
                <w:rFonts w:eastAsia="Calibri" w:cs="Tahoma" w:ascii="Tahoma" w:hAnsi="Tahoma"/>
                <w:color w:val="000000"/>
                <w:lang w:eastAsia="en-US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dokumentacija za servisiranje in vzdrževanje strojev z navodili za mehanske sklope, električnimi          načrti in hidravličnimi načrti v elektronski obliki za kompleten sklop (tehnična dokumentacija za vzdrževanje in servisiranje  stroja  z  vsemi električnimi in hidravličnimi shemami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Rok in način dobave: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k dobave za predmet javnega naročila je največ tristotrideset (330) dni od dneva podpisa pogodb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2999"/>
        <w:gridCol w:w="3142"/>
      </w:tblGrid>
      <w:tr>
        <w:trPr>
          <w:trHeight w:val="235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Ime in priimek ter podpis ponudnika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bvezne priloge: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ot navedeno v razpredelnici</w:t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567" w:top="709" w:footer="56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haroni"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276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95"/>
        </w:tabs>
        <w:ind w:left="395" w:hanging="395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8080" w:leader="none"/>
      </w:tabs>
      <w:jc w:val="both"/>
      <w:outlineLvl w:val="1"/>
    </w:pPr>
    <w:rPr>
      <w:rFonts w:ascii="Tahoma" w:hAnsi="Tahoma" w:eastAsia="Calibri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  <w:tab w:val="left" w:pos="993" w:leader="none"/>
      </w:tabs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224" w:firstLine="142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1145" w:hanging="425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133" w:hanging="425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haroni" w:hAnsi="Aharoni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Gothic" w:hAnsi="StarSymbol;MS Gothic" w:cs="StarSymbol;MS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MS Gothic" w:hAnsi="StarSymbol;MS Gothic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Arial Unicode MS"/>
    </w:rPr>
  </w:style>
  <w:style w:type="character" w:styleId="WW8Num6z0">
    <w:name w:val="WW8Num6z0"/>
    <w:qFormat/>
    <w:rPr>
      <w:rFonts w:ascii="Times New Roman" w:hAnsi="Times New Roman" w:cs="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eastAsia="Times New Roman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Cs w:val="20"/>
    </w:rPr>
  </w:style>
  <w:style w:type="character" w:styleId="Naslov2Znak">
    <w:name w:val="Naslov 2 Znak"/>
    <w:qFormat/>
    <w:rPr>
      <w:rFonts w:ascii="Tahoma" w:hAnsi="Tahoma" w:cs="Tahoma"/>
      <w:b/>
      <w:lang w:val="sl-SI" w:bidi="ar-SA"/>
    </w:rPr>
  </w:style>
  <w:style w:type="character" w:styleId="Naslov3Znak">
    <w:name w:val="Naslov 3 Znak"/>
    <w:qFormat/>
    <w:rPr>
      <w:rFonts w:ascii="Arial" w:hAnsi="Arial" w:eastAsia="Times New Roman" w:cs="Times New Roman"/>
      <w:b/>
      <w:sz w:val="28"/>
      <w:szCs w:val="20"/>
    </w:rPr>
  </w:style>
  <w:style w:type="character" w:styleId="Naslov4Znak">
    <w:name w:val="Naslov 4 Znak"/>
    <w:qFormat/>
    <w:rPr>
      <w:rFonts w:ascii="Arial" w:hAnsi="Arial" w:eastAsia="Times New Roman" w:cs="Times New Roman"/>
      <w:b/>
      <w:sz w:val="32"/>
      <w:szCs w:val="20"/>
    </w:rPr>
  </w:style>
  <w:style w:type="character" w:styleId="Naslov5Znak">
    <w:name w:val="Naslov 5 Znak"/>
    <w:qFormat/>
    <w:rPr>
      <w:rFonts w:ascii="Times New Roman" w:hAnsi="Times New Roman" w:eastAsia="Times New Roman" w:cs="Times New Roman"/>
      <w:b/>
      <w:szCs w:val="20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9Znak">
    <w:name w:val="Naslov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3Znak">
    <w:name w:val="Telo besedila - zami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PodnaslovZnak">
    <w:name w:val="Podnaslov Znak"/>
    <w:qFormat/>
    <w:rPr>
      <w:rFonts w:ascii="Times New Roman" w:hAnsi="Times New Roman" w:eastAsia="Times New Roman" w:cs="Times New Roman"/>
      <w:b/>
      <w:szCs w:val="20"/>
    </w:rPr>
  </w:style>
  <w:style w:type="character" w:styleId="GolobesediloZnak">
    <w:name w:val="Golo besedil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GlavasporoilaZnak">
    <w:name w:val="Glava sporočila Znak"/>
    <w:qFormat/>
    <w:rPr>
      <w:rFonts w:ascii="Arial" w:hAnsi="Arial" w:eastAsia="Times New Roman" w:cs="Arial"/>
      <w:spacing w:val="-5"/>
    </w:rPr>
  </w:style>
  <w:style w:type="character" w:styleId="Glavasporoilaoznaka">
    <w:name w:val="Glava sporočila - oznaka"/>
    <w:qFormat/>
    <w:rPr>
      <w:rFonts w:ascii="Arial Black" w:hAnsi="Arial Black" w:cs="Arial Black"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Blokbesedila">
    <w:name w:val="Blok besedila"/>
    <w:basedOn w:val="Normal"/>
    <w:qFormat/>
    <w:pPr>
      <w:tabs>
        <w:tab w:val="clear" w:pos="708"/>
        <w:tab w:val="left" w:pos="8647" w:leader="none"/>
      </w:tabs>
      <w:ind w:left="2694" w:right="226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1134" w:hanging="708"/>
      <w:jc w:val="both"/>
    </w:pPr>
    <w:rPr>
      <w:sz w:val="24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4"/>
      <w:lang w:val="en-US"/>
    </w:rPr>
  </w:style>
  <w:style w:type="paragraph" w:styleId="Telobesedilazamik3">
    <w:name w:val="Telo besedila - zamik 3"/>
    <w:basedOn w:val="Normal"/>
    <w:qFormat/>
    <w:pPr>
      <w:tabs>
        <w:tab w:val="clear" w:pos="708"/>
        <w:tab w:val="left" w:pos="567" w:leader="none"/>
      </w:tabs>
      <w:ind w:left="1416" w:hanging="0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center" w:pos="-1440" w:leader="none"/>
      </w:tabs>
      <w:ind w:right="406" w:hanging="0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1701" w:leader="none"/>
      </w:tabs>
      <w:ind w:left="425" w:hanging="0"/>
      <w:jc w:val="center"/>
    </w:pPr>
    <w:rPr>
      <w:b/>
      <w:sz w:val="24"/>
    </w:rPr>
  </w:style>
  <w:style w:type="paragraph" w:styleId="Telobesedila2">
    <w:name w:val="Telo besedila 2"/>
    <w:basedOn w:val="Normal"/>
    <w:qFormat/>
    <w:pPr>
      <w:ind w:right="-2" w:hanging="0"/>
      <w:jc w:val="both"/>
    </w:pPr>
    <w:rPr>
      <w:b/>
      <w:lang w:val="en-US"/>
    </w:rPr>
  </w:style>
  <w:style w:type="paragraph" w:styleId="Telobesedila3">
    <w:name w:val="Telo besedila 3"/>
    <w:basedOn w:val="Normal"/>
    <w:qFormat/>
    <w:pPr>
      <w:tabs>
        <w:tab w:val="clear" w:pos="708"/>
        <w:tab w:val="left" w:pos="142" w:leader="none"/>
      </w:tabs>
      <w:jc w:val="both"/>
    </w:pPr>
    <w:rPr>
      <w:lang w:val="en-US"/>
    </w:rPr>
  </w:style>
  <w:style w:type="paragraph" w:styleId="Napis">
    <w:name w:val="Napis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left" w:pos="993" w:leader="none"/>
      </w:tabs>
      <w:jc w:val="right"/>
    </w:pPr>
    <w:rPr>
      <w:b/>
      <w:sz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lineRule="auto" w:line="120" w:before="240" w:after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0" w:leader="dot"/>
      </w:tabs>
      <w:ind w:left="198" w:hanging="0"/>
    </w:pPr>
    <w:rPr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Oznaenseznam3">
    <w:name w:val="Označen seznam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DOUS1">
    <w:name w:val="DOUS1"/>
    <w:basedOn w:val="Normal"/>
    <w:qFormat/>
    <w:pPr>
      <w:numPr>
        <w:ilvl w:val="0"/>
        <w:numId w:val="2"/>
      </w:numPr>
      <w:jc w:val="both"/>
    </w:pPr>
    <w:rPr>
      <w:b/>
      <w:sz w:val="24"/>
    </w:rPr>
  </w:style>
  <w:style w:type="paragraph" w:styleId="DOUS2">
    <w:name w:val="DOUS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Golobesedilo">
    <w:name w:val="Golo besedilo"/>
    <w:basedOn w:val="Normal"/>
    <w:qFormat/>
    <w:pPr>
      <w:jc w:val="both"/>
    </w:pPr>
    <w:rPr>
      <w:sz w:val="24"/>
      <w:lang w:val="en-US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sl-SI" w:bidi="ar-SA" w:eastAsia="zh-CN"/>
    </w:rPr>
  </w:style>
  <w:style w:type="paragraph" w:styleId="Tekst1">
    <w:name w:val="tekst1"/>
    <w:basedOn w:val="Normal"/>
    <w:qFormat/>
    <w:pPr>
      <w:spacing w:lineRule="atLeast" w:line="264" w:before="120" w:after="0"/>
      <w:jc w:val="both"/>
    </w:pPr>
    <w:rPr>
      <w:rFonts w:ascii="Arial" w:hAnsi="Arial" w:cs="Arial"/>
      <w:sz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ListParagraph2">
    <w:name w:val="List Paragraph2"/>
    <w:basedOn w:val="Normal"/>
    <w:qFormat/>
    <w:pPr>
      <w:ind w:left="708" w:hanging="0"/>
    </w:pPr>
    <w:rPr>
      <w:sz w:val="24"/>
      <w:szCs w:val="24"/>
    </w:rPr>
  </w:style>
  <w:style w:type="paragraph" w:styleId="Slog">
    <w:name w:val="Slo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21">
    <w:name w:val="Telo besedil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lobesedila33">
    <w:name w:val="Telo besedila 33"/>
    <w:basedOn w:val="Normal"/>
    <w:qFormat/>
    <w:pPr>
      <w:tabs>
        <w:tab w:val="clear" w:pos="708"/>
        <w:tab w:val="left" w:pos="142" w:leader="none"/>
      </w:tabs>
      <w:suppressAutoHyphens w:val="true"/>
      <w:jc w:val="both"/>
    </w:pPr>
    <w:rPr>
      <w:sz w:val="22"/>
    </w:rPr>
  </w:style>
  <w:style w:type="paragraph" w:styleId="Zoran2">
    <w:name w:val="Zoran 2"/>
    <w:basedOn w:val="Heading2"/>
    <w:qFormat/>
    <w:pPr>
      <w:numPr>
        <w:ilvl w:val="0"/>
        <w:numId w:val="9"/>
      </w:numPr>
      <w:tabs>
        <w:tab w:val="clear" w:pos="567"/>
        <w:tab w:val="clear" w:pos="1134"/>
        <w:tab w:val="clear" w:pos="8080"/>
      </w:tabs>
      <w:outlineLvl w:val="9"/>
    </w:pPr>
    <w:rPr>
      <w:rFonts w:ascii="Arial" w:hAnsi="Arial" w:eastAsia="Calibri" w:cs="Arial"/>
      <w:b w:val="false"/>
      <w:bCs/>
      <w:iCs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0"/>
      <w:ind w:right="57" w:hanging="0"/>
      <w:jc w:val="both"/>
    </w:pPr>
    <w:rPr>
      <w:rFonts w:ascii="Arial" w:hAnsi="Arial" w:cs="Arial"/>
      <w:sz w:val="24"/>
      <w:szCs w:val="24"/>
    </w:rPr>
  </w:style>
  <w:style w:type="paragraph" w:styleId="Oznakadokumenta">
    <w:name w:val="Oznaka dokumenta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Glavasporoila">
    <w:name w:val="Glava sporočila"/>
    <w:basedOn w:val="TextBody"/>
    <w:qFormat/>
    <w:pPr>
      <w:keepLines/>
      <w:widowControl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b w:val="false"/>
      <w:spacing w:val="-5"/>
      <w:lang w:val="sl-SI"/>
    </w:rPr>
  </w:style>
  <w:style w:type="paragraph" w:styleId="Glavasporoilaprva">
    <w:name w:val="Glava sporočila - prva"/>
    <w:basedOn w:val="Glavasporoila"/>
    <w:next w:val="Glavasporoila"/>
    <w:qFormat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13:00Z</dcterms:created>
  <dc:creator>Darko Pintarič</dc:creator>
  <dc:description/>
  <cp:keywords/>
  <dc:language>en-US</dc:language>
  <cp:lastModifiedBy>Jana Nahtigal</cp:lastModifiedBy>
  <cp:lastPrinted>2018-04-24T15:13:00Z</cp:lastPrinted>
  <dcterms:modified xsi:type="dcterms:W3CDTF">2021-09-17T10:05:00Z</dcterms:modified>
  <cp:revision>8</cp:revision>
  <dc:subject/>
  <dc:title>JHL</dc:title>
</cp:coreProperties>
</file>