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ing"/>
        <w:jc w:val="both"/>
        <w:rPr>
          <w:rFonts w:ascii="Tahoma" w:hAnsi="Tahoma" w:cs="Tahoma"/>
          <w:b w:val="false"/>
          <w:b w:val="false"/>
          <w:i/>
          <w:i/>
          <w:color w:val="000000"/>
          <w:sz w:val="20"/>
          <w:u w:val="single"/>
          <w:lang w:val="sl-SI"/>
        </w:rPr>
      </w:pPr>
      <w:r>
        <w:rPr>
          <w:rFonts w:cs="Tahoma" w:ascii="Tahoma" w:hAnsi="Tahoma"/>
          <w:b w:val="false"/>
          <w:i/>
          <w:color w:val="000000"/>
          <w:sz w:val="20"/>
          <w:u w:val="single"/>
          <w:lang w:val="sl-SI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7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color w:val="000000"/>
          <w:sz w:val="20"/>
          <w:lang w:val="sl-SI"/>
        </w:rPr>
      </w:pPr>
      <w:r>
        <w:rPr>
          <w:rFonts w:cs="Tahoma" w:ascii="Tahoma" w:hAnsi="Tahoma"/>
          <w:b w:val="false"/>
          <w:color w:val="000000"/>
          <w:sz w:val="20"/>
          <w:lang w:val="sl-SI"/>
        </w:rPr>
      </w:r>
    </w:p>
    <w:p>
      <w:pPr>
        <w:pStyle w:val="Heading"/>
        <w:jc w:val="both"/>
        <w:rPr/>
      </w:pPr>
      <w:r>
        <w:rPr>
          <w:rFonts w:cs="Tahoma" w:ascii="Tahoma" w:hAnsi="Tahoma"/>
          <w:b w:val="false"/>
          <w:color w:val="000000"/>
          <w:sz w:val="20"/>
          <w:lang w:val="sl-SI"/>
        </w:rPr>
        <w:t xml:space="preserve">Predmet sklopa 7 javnega naročila je dobava enega (1) vozila: </w:t>
      </w:r>
      <w:r>
        <w:rPr>
          <w:rFonts w:cs="Tahoma" w:ascii="Tahoma" w:hAnsi="Tahoma"/>
          <w:b w:val="false"/>
          <w:color w:val="000000"/>
          <w:sz w:val="20"/>
        </w:rPr>
        <w:t>tovorno vozilo s kesonom in nakladalno ploščadjo za zbiranje nevarnih gospodinjskih odpadkov, podrobno opisani</w:t>
      </w:r>
      <w:r>
        <w:rPr/>
        <w:t xml:space="preserve"> v nadaljevanju tega poglavja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rHeight w:val="17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polni ponudnik z navedbo oziroma načinom izpolnitve posamezne zahteve (DA/NE/NAVEDENA VREDNOST)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ličina:  1 k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ŠASI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novne zahteve: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oosna šasija  s kratko kab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a dokumentacija mora biti v slovenskem jez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5"/>
              </w:numPr>
              <w:spacing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i podatk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kupna masa največ 13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- tehnična nosilnost prednje osi najmanj  4.480 kg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tehnična nosilnost zadnje osi najmanj  8.48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otorni del: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vrsta motorja – diesel, Euro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protihrupna zaščita v skladu z predpis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moč motorja najmanj 180 k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avor najmanj 1000 N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 prostornina motorja najmanj 6.800 c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elektronsko upravljanje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elektronski omejevalec hitrosti pri 85 km/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vserežimski regul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redgrelec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eparator goriva – ogrev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zajem zraka dvignjen za kabi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</w:rPr>
              <w:t xml:space="preserve">rezervoar za gorivo s ključavnico volumna </w:t>
            </w:r>
            <w:r>
              <w:rPr>
                <w:rFonts w:cs="Tahoma" w:ascii="Tahoma" w:hAnsi="Tahoma"/>
                <w:color w:val="000000"/>
              </w:rPr>
              <w:t>najmanj</w:t>
            </w:r>
            <w:r>
              <w:rPr>
                <w:rFonts w:cs="Tahoma" w:ascii="Tahoma" w:hAnsi="Tahoma"/>
                <w:bCs/>
                <w:color w:val="000000"/>
              </w:rPr>
              <w:t xml:space="preserve"> 180 lit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- </w:t>
            </w:r>
            <w:r>
              <w:rPr>
                <w:rFonts w:cs="Tahoma" w:ascii="Tahoma" w:hAnsi="Tahoma"/>
                <w:bCs/>
                <w:color w:val="000000"/>
              </w:rPr>
              <w:t>pojačana večstopenjska motorna zavora min 180 kW zavorne moč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Menjalnik: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izvod iz menjalnika za delovanje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najmanj  12 stopenjski avtomatizira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restavno razmerje prilagojeno pretežno mestni vožn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iferenc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pora diferenciala na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Zavorni sist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račni, dvokrožni si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amodejna nastavitev na 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opozorilni signal pri padcu tlaka v zavornem siste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isk zavore na s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ABS si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istem proti zdrsavanju koles pri speljevanju A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rmilni mehanizem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hidravlični volan nastavljiv po višini in nagi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olesa in vzmetenj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 pnevmatike z M+S profilom na pogonsk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osilec rezervnega kole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parabolično vzmetenje spredaj in zračno zad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vesice spredaj in zadaj kratka izvedb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Električne napra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baterije 2 x 12 V / najmanj 170 A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generator 28 V min 120 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 električno glavno stikalo za izklop bater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 xml:space="preserve">Kabina: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kompaktna prekucna  kab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električni pomik stek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ogrevana in električno nastavljiva vzvratna ogled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avtomatska klima naprava v kabin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loputa na streh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račno vzmeten komfortni sedež voznika z naslonom za glavo, ogrevan, ergonomski,  nastavljiv ledveni 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enčnik nad vetrobranskim steklom z zunanje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nevni digitalni tahograf za dva voz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števec delovnih ur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 opozorilni signal za vzvratno vož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- računalniški prikazovalnik podatkov – DISPLAY v slovenskem jeziku</w:t>
            </w:r>
            <w:r>
              <w:rPr>
                <w:rFonts w:cs="Tahoma" w:ascii="Tahoma" w:hAnsi="Tahoma"/>
                <w:strike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strike/>
                <w:color w:val="000000"/>
              </w:rPr>
            </w:pPr>
            <w:r>
              <w:rPr>
                <w:rFonts w:cs="Tahoma" w:ascii="Tahoma" w:hAnsi="Tahoma"/>
                <w:strike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računalniški merilec povprečne in celotne porabe gori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centralno zaklep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dvigalka in pripadajoče orod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obvezna oprema vozila (gasilni aparat, varnostni trikotnik, komplet prve pomoči, baterijs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svetilk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ADR oprema za prevoz nevarnih sno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2 x rumena utripajoča  luč na streh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2 x delovna luč zadaj na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- radijski sprejemnik z USB priključkom in bluetooth povezavo za prostoročno telefonira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barva – b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- medosna razdalja največ 4200 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stranska bočna zaščita na medos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blatniki na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zadnji odbija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odložna zagozda 2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vlečna kljuka z elektro priključ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NADGRADNJA keson z nakladalno ploščad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novne zahtev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dgradnja in vsa oprema mora biti izdelana skladno z veljavnimi predpisi RS oz. direktivami EU, če  ni slovenskih, oprema, za katero se to zahteva, pa mora imeti tipsko odobritev.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 xml:space="preserve">nadgradnja mora biti izdelana v skladu Pravilnikom o varnosti strojev (Ur. l. RS, š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2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mora biti prirejena standardu DIN 307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eastAsia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novna dokumentacij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a dokumentacija mora biti v slovenskem jezi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</w:rPr>
              <w:t>Tehnični opis nadgradnj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nadgradnje: 6.100 - 6.3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irina nadgradnje največ 2.5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adalna dolžina najmanj 6.0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adalna širina najmanj 2.4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adalna notranja višina,   22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dgradnja mora biti opremljena za prevoz ADR in opremljena s certificirano razsvetljavo v led izvedbi (dve delovni luči na stropu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 sprednji stranici polica v celotni širini  nadgradnje; globina min 500 mm, nosilnosti min 200 kg na višini  1500 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pomožna šasija izdelana iz  inox cevi in profilov; dno nadgradnje izdelano iz ne iskrečega mrežastega materiala, z možnostjo manipulacije z ročnim paletnim viličarjem; pod mrežastim podom so  zbiralniki za iztekle tekočine z izpusti  prav tako v inox izvedb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tene in streha so izdelane iz sendvič panelov debeline najmanj 30 m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eva in desna bočna stena sta razdeljeni na dva dela; sprednji del se zapira z dvokrilnimi vrati iz enakega materiala kot celotna površina. Zadnji stranski del se zapira zgornji del z loputo, ki se odpira navzgor in je podprta z plinskimi amortizerji ter spodnjim delom, ki se odpira proti tlom pod kotom 90° in služi kot odlagalna polica minimalne nosilnosti 2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tranjost nadgradnje je opremljena levo in desno z pritrdilnim mesti za zabojnike 200 l (stensko vpetje in v višini pokrova z zateznimi trakovi), za zaboje 610 l pa vpetje v pod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ntaža zračnikov za prezračevanje  minimalno dva v velikosti 300x1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adnji del se zapira zgoraj z loputo, širine celotne nadgradnje s prilagojeno višino glede na višino nakladalne rampe, ki se odpira navzgor in je podprta z plinskimi amortizerji ter spodnjim delom aluminijasta nakladalna ploščad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nosti 1500 kg, izvedba z štirimi hidravličnimi cilind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>
          <w:trHeight w:val="7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irina: v širini nadgradnje, višina od 1.500 do 1.6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v kabini, avtomatska izravnava platoja ob nasedu, zapora proti kotaljenju, opozorilne zavesi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o-hidravlični pogon, krmiljenje pod vozilom in komande na spiralnem kabl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</w:rPr>
              <w:t>Notranja mobilna oprema</w:t>
            </w:r>
            <w:r>
              <w:rPr>
                <w:rFonts w:cs="Tahoma" w:ascii="Tahoma" w:hAnsi="Tahoma"/>
                <w:color w:val="000000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 kos zaboj 610 l s pokrovom, min. dimenzije 1200mm x1000mm x760mm, min. nosilnost 440 kg, certifikat AD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0 kos plastični zaboj z zaokroženim dnom volumen min. 200 l, pokrov z zapirali in tesnilom, ADR certifik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HTNICA (INOX izvedba , območje tehtanja 60 kg, prenosljiva, baterijska, platforma tehtnice cca. 55 x 45 cm, vodoodporna, RS232 konektor, napajalni kabel, dodatna baterij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a dokumentacij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bCs/>
                <w:color w:val="000000"/>
              </w:rPr>
              <w:t>K ponudbi je potrebno priložiti tehnično dokumentacijo</w:t>
            </w:r>
            <w:r>
              <w:rPr>
                <w:rFonts w:cs="Tahoma" w:ascii="Tahoma" w:hAnsi="Tahoma"/>
                <w:color w:val="000000"/>
              </w:rPr>
              <w:t xml:space="preserve"> z vsemi tehničnimi podatki za vozilo in nadgradnjo, vključno s potrebnimi risbami in slikami iz katerih je razvidno, da vozilo ustreza zahteva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odila za manipulacijo, varno delo in izven-servisno vzdrževanje v skladu s predpis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1-1.del točka 3.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292-2. del točk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 EN 1501-1. del točka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ska knjižica z garancijskimi pogo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znam pooblaščenih servisov v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arancijske zaht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plošna garancija najmanj 2 le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a proti prerjavenju najmanj 6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ervisiranj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servis za garancijsko in izven garancijsko servisiranje mora biti oddaljen največ 50 km od lokacije naročnika VOKA SNAGA, d.o.o, Cesta dveh cesarjev 111, 1000 Ljublj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</w:t>
            </w:r>
            <w:r>
              <w:rPr>
                <w:rFonts w:cs="Tahoma" w:ascii="Tahoma" w:hAnsi="Tahoma"/>
                <w:color w:val="000000"/>
              </w:rPr>
              <w:t>Najbližji servis naročniku je na lokaciji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</w:t>
              <w:tab/>
              <w:t>dva računa z vsemi podatki potrebnimi za registraci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         homologacijski dokument (izjava o skladnosti, da vozilo kot celota ustreza predpisom v 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potrdilo oz. poročilo o periodičnem pregledu in preskusu delovne opreme kot celote, s strani za to pooblaščenega podje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3"/>
              </w:numPr>
              <w:spacing w:before="0" w:after="0"/>
              <w:contextualSpacing/>
              <w:rPr>
                <w:rFonts w:ascii="Tahoma" w:hAnsi="Tahoma" w:cs="Tahoma"/>
                <w:color w:val="000000"/>
                <w:lang w:eastAsia="en-US"/>
              </w:rPr>
            </w:pPr>
            <w:r>
              <w:rPr>
                <w:rFonts w:eastAsia="Tahoma" w:cs="Tahoma" w:ascii="Tahoma" w:hAnsi="Tahoma"/>
                <w:color w:val="000000"/>
                <w:lang w:eastAsia="en-US"/>
              </w:rPr>
              <w:t xml:space="preserve">     </w:t>
            </w:r>
            <w:r>
              <w:rPr>
                <w:rFonts w:eastAsia="Calibri" w:cs="Tahoma" w:ascii="Tahoma" w:hAnsi="Tahoma"/>
                <w:color w:val="000000"/>
                <w:lang w:eastAsia="en-US"/>
              </w:rPr>
              <w:t>katalog nadomestnih delov za sklop v elektronski ali pisni obli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</w:t>
            </w:r>
            <w:r>
              <w:rPr>
                <w:rFonts w:cs="Tahoma" w:ascii="Tahoma" w:hAnsi="Tahoma"/>
                <w:color w:val="000000"/>
              </w:rPr>
              <w:t>dokumentacija za servisiranje in vzdrževanje strojev z navodili za mehanske sklope, električnimi          načrti in hidravličnimi načrti v elektronski obliki za kompleten sklop (tehnična dokumentacija za vzdrževanje in servisiranje  stroja  z  vsemi električnimi in hidravličnimi shemam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znaka CE v skladu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Izjava o skladnosti v skladu s Pravilnikom o varnosti strojev (Ur.l. RS, št. 25/2006)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 Navodila za uporabo, vzdrževanje in preizkušanje v skladu z Odredbo o varnosti strojev s Pravilnikom o varnosti strojev (Ur.l. RS, št. 25/200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 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k dobave za predmet javnega naročila je največ tristotrideset (330) dni od dneva podpisa pogodb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color w:val="000000"/>
        </w:rPr>
        <w:t>kot navedeno v razpredelnici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95"/>
        </w:tabs>
        <w:ind w:left="395" w:hanging="395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Arial" w:hAnsi="Arial" w:eastAsia="Times New Roman" w:cs="Arial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Arial" w:hAnsi="Arial" w:eastAsia="Times New Roman" w:cs="Aria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9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9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10:06:00Z</dcterms:modified>
  <cp:revision>13</cp:revision>
  <dc:subject/>
  <dc:title>JHL</dc:title>
</cp:coreProperties>
</file>